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ПО ТРУДУ (ТЕХНОЛОГ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25–2026 учебный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ЫЙ ЭТАП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минация «Техника и техническое творчество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оретический тур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 - 9 класс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ОТВЕТ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4471"/>
        <w:gridCol w:w="2338"/>
        <w:gridCol w:w="1730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ентарии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вершенствование техники и технолог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иводит к техническому регрес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иводит к увеличению себестоимости типовой проду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является неотъемлемой частью прогресса современной цивилизаци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D-принтер – это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устройство, которое позволяет создавать объекты только из метал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устройство, которое позволяет создавать объекты из самых разных материал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устройство, которое позволяет создавать объекты только из пластиковой ни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устройство, которое позволяет создавать объекты только из фотополимерных смол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фотографии представлен вариант распиловки бревна на пиломатериа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овите три вида пиломатериалов, которые изображены на фотограф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1129665" cy="843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665" cy="843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, брусок, доска обрезная, горбыл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екта предусматривает творческий характер деятельно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ому проектное издел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должно дублировать существующие творческие наход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должно копировать лучшие изделия современной эпох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должно отличаться новизной и оригинальностью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ное в ходе выполнения проекта издел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ожет быть подвергнуто дальнейшей модер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е допускает дальнейшей модер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бязательно должно подвергнуться модернизаци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ключении светодиода к источнику постоянного тока необходим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пределить соответствие цвета светодиода и источника то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трого соблюдать полярность подключ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еред подключением нагреть светодиод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ите примеры соединения с помощью болта и гайки в техн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ах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имер, сверлильный станок, подъём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н, автомобил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 основные известные Вам части, присутствующие в люб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ой машине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атель, передаточный механизм, рабочий орган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виды конструкционных материалов можно применить при изготовлении планшетного компьютера?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масса, металл, кожа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изготовлении изделия сверление отверстий в деталях следу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только после размет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центра будущего отверст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кружности будущего отверст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адиуса будущего отверстия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зывается искусственно созданный высокопрочный материал, состоящий из двух и более компонентов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омпозитный материа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ластмассовый материа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углеродистый материа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твёрдосплавный материал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ерите правильное определение. Деталь ‒ эт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любой предмет или набор предметов, подлежащих изготовлени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изделие, изготовленное из однородного по наименованию или марк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 без применения сборочных операц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абор каких-либо изготовленных узлов, отвечающих одному назначению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тразится на стоимости и эксплуатационных характеристиках замена стальной рамы велосипеда на алюминиевую? Ответ обоснуйте: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величитс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улучшатся. П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и требуемой жёстк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мы удаётся получить повышенную коррозионную стойкость и уменьшить весо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велосипеда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ой этап выполнения проекта является первоначальным при планировании и организации проектной деятельности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конструкторско-технологический этап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поисково-исследовательский этап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заключительный этап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жите основные химические элементы, входящие в состав сплавов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углеродистая сталь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латун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чугун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Fe, C б) Cu, Z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Fe, C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преобразование звуковой информации необходимо произвести, чтобы человек смог услышать звуковой файл, сохранённый в памяти смартфона?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звукового сигнала и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овой формы в аналоговую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ерите верный диапазон напряжений, соответствующий характеристика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умуляторных батарей, применяемых в современных смартфон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т 3,5 до 5,5 Воль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т 27 до 45 Воль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т 220 до 250 Вольт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 глубину резания при обтачивании детали за один проход от Ø 24 до Ø 20мм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перметр может измерить ток силой не более 2 А. Можно ли этим амперметром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ить ток через лампочку, на которой написано 220 В, 100 Вт? Докажите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киз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изготовлени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бал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бал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бал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балла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баллов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 балл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5:56:00Z</dcterms:created>
  <dc:creator>user</dc:creator>
  <dc:description/>
  <cp:keywords/>
  <dc:language>en-US</dc:language>
  <cp:lastModifiedBy>user</cp:lastModifiedBy>
  <dcterms:modified xsi:type="dcterms:W3CDTF">2025-05-28T03:41:00Z</dcterms:modified>
  <cp:revision>7</cp:revision>
  <dc:subject/>
  <dc:title/>
</cp:coreProperties>
</file>